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Подпорожский муниципальный район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евину Петру Павлович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________" _____________________ года рождения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ерия ______ N _________ выдан 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"________" _____________________________ года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: 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адрес преимущественного пребывания: 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шу  предоставить  мне  земельный участок в аренду сроком на три года для  строительства  индивидуального  жилого дома и последующего бесплатного приобретения   в   собственность   земельного   участка   после  завершения строительства жилого дома и государственной регистрации права собственности на  него  на  территории  МО «Подпорожский муниципальный район Ленинградской области» в  соответствии  с  подпунктом  ______ части 1 статьи 1 областного закона  от  14.10.2008  N  105-оз  "О  бесплатном  предоставлении отдельным категориям   граждан   земельных  участков  для  индивидуального  жилищного строительства   на   территории   Ленинградской  области".  По  возможности земельный участок прошу предоставить на территории ________________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населенного пунк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вляюсь 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дтверждается следующими прилагаемыми документам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___________________________________________________________________________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______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__________________________________________________________________________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_____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ода                              _________________</w:t>
      </w:r>
    </w:p>
    <w:p>
      <w:pPr>
        <w:pStyle w:val="Normal"/>
        <w:tabs>
          <w:tab w:val="clear" w:pos="708"/>
          <w:tab w:val="left" w:pos="5657" w:leader="none"/>
        </w:tabs>
        <w:rPr/>
      </w:pPr>
      <w:r>
        <w:rPr/>
        <w:tab/>
        <w:t>(подпись)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19:00Z</dcterms:created>
  <dc:creator>www.PHILka.RU</dc:creator>
  <dc:description/>
  <dc:language>en-US</dc:language>
  <cp:lastModifiedBy>Компик</cp:lastModifiedBy>
  <cp:lastPrinted>2010-01-12T15:22:00Z</cp:lastPrinted>
  <dcterms:modified xsi:type="dcterms:W3CDTF">2014-07-07T07:19:00Z</dcterms:modified>
  <cp:revision>2</cp:revision>
  <dc:subject/>
  <dc:title>ОБ ОБРАЗОВАНИИ КОМИССИИ ПО ВОПРОСАМ БЕСПЛАТНОГО</dc:title>
</cp:coreProperties>
</file>